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76 165 947,89 рублей, в том числе налоговые и неналоговые доходы в сумме 70 047 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85 618 306,4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452 358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 5-350, от 24.05.2018 года № 5-368, от 31.07.2018 года № 5-376, от 28.08.2018 года № 5-378, от 30.10.2018 года № 5-389, от 25.12.2018 года №5-406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решений от 28.02.2018 года № 5-350, от 24.05.2018 года № 5-368, от 31.07.2018 года № 5-376, от 28.08.2018 года № 5-378, от 30.10.2018 года №5- 389, от 25.12.2018 года № 5-406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5-378, от 30.10.2018.года № 5- 389, от 25.12.2018 года №5-406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1.07.2018 года №5-376, от 28.08.2018 года № 5-378, от 30.10.2018 года №5- 389, от 25.12.2018 года №5-406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998 110,54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, от 25.12.2018 года № 5-406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206 144 917,89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5 326 165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, от 30.10.2018 года№5-389, от 25.12.2018 года №5-406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9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12-26T11:59:00Z</dcterms:modified>
  <cp:revision>3</cp:revision>
  <dc:subject/>
  <dc:title>закон об областном бюджете</dc:title>
</cp:coreProperties>
</file>